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17170</wp:posOffset>
                </wp:positionV>
                <wp:extent cx="6050915" cy="28111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880" cy="2811240"/>
                          <a:chOff x="0" y="0"/>
                          <a:chExt cx="6050880" cy="281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4996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98320" y="0"/>
                            <a:ext cx="2752560" cy="28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7.1pt;width:476.5pt;height:221.35pt" coordorigin="27,342" coordsize="9530,44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342;width:4172;height:4378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21;top:342;width:4334;height:442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  <w:lang w:val="fr-FR"/>
        </w:rPr>
        <w:t xml:space="preserve">Figure 60 : </w:t>
      </w:r>
      <w:r>
        <w:rPr>
          <w:lang w:val="fr-FR"/>
        </w:rPr>
        <w:t xml:space="preserve">Microgaphie de la coupe transversale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t cryofractographie d'un revêtement non expos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object w:dxaOrig="5846" w:dyaOrig="4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75pt;margin-top:14.45pt;width:292.3pt;height:20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3228938" r:id="rId6"/>
        </w:object>
      </w:r>
    </w:p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Figure 61 : </w:t>
      </w:r>
      <w:r>
        <w:rPr>
          <w:lang w:val="fr-FR"/>
        </w:rPr>
        <w:t>Microgaphie de la coupe transversale du revêtement B.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5:17:00Z</dcterms:created>
  <dc:creator>fsoto</dc:creator>
  <dc:description/>
  <dc:language>en-US</dc:language>
  <cp:lastModifiedBy>fsoto</cp:lastModifiedBy>
  <dcterms:modified xsi:type="dcterms:W3CDTF">2001-04-02T15:18:00Z</dcterms:modified>
  <cp:revision>2</cp:revision>
  <dc:subject/>
  <dc:title/>
</cp:coreProperties>
</file>